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77465</wp:posOffset>
            </wp:positionH>
            <wp:positionV relativeFrom="margin">
              <wp:posOffset>-172085</wp:posOffset>
            </wp:positionV>
            <wp:extent cx="871220" cy="856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FFFF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157.25pt;width:343pt;height:157.15pt;mso-wrap-style:none;v-text-anchor:middle;mso-position-vertical:top" type="_x0000_t136">
            <v:path textpathok="t"/>
            <v:textpath on="t" fitshape="t" string="ДОХОДИ ТА ВИТРАТИ&#10; НАСЕЛЕННЯ " style="font-family:&quot;Impact&quot;;font-size:28pt"/>
            <v:fill o:detectmouseclick="t" type="solid" color2="blue"/>
            <v:stroke color="#3399ff" weight="9360" joinstyle="miter" endcap="flat"/>
            <v:shadow on="t" obscured="f" color="#0066ff"/>
            <w10:wrap type="square"/>
          </v:shape>
        </w:pict>
      </w:r>
    </w:p>
    <w:p>
      <w:pPr>
        <w:pStyle w:val="Normal"/>
        <w:jc w:val="center"/>
        <w:rPr>
          <w:b/>
          <w:b/>
          <w:color w:val="8EAADB"/>
          <w:sz w:val="56"/>
          <w:szCs w:val="56"/>
          <w:lang w:val="en-US"/>
        </w:rPr>
      </w:pPr>
      <w:r>
        <w:rPr>
          <w:b/>
          <w:color w:val="8EAADB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  <w:lang w:val="en-US"/>
        </w:rPr>
      </w:pPr>
      <w:r>
        <w:rPr>
          <w:b/>
          <w:color w:val="8EAADB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22"/>
          <w:szCs w:val="22"/>
        </w:rPr>
        <w:pict>
          <v:shape id="shape_0" fillcolor="#3399ff" stroked="t" o:allowincell="f" style="position:absolute;margin-left:0pt;margin-top:-66.05pt;width:157.15pt;height:65.95pt;mso-wrap-style:none;v-text-anchor:middle;mso-position-vertical:top" type="_x0000_t136">
            <v:path textpathok="t"/>
            <v:textpath on="t" fitshape="t" string="У 2015 РОЦІ" style="font-family:&quot;Impact&quot;;font-size:32pt"/>
            <v:fill o:detectmouseclick="t" type="solid" color2="#cc6600"/>
            <v:stroke color="#5a5a5a" weight="1908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52"/>
          <w:lang w:val="en-US"/>
        </w:rPr>
      </w:pPr>
      <w:r>
        <w:rPr>
          <w:b/>
          <w:sz w:val="36"/>
          <w:szCs w:val="5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Статистичний збірник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ИЇВ</w:t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ru-RU"/>
        </w:rPr>
      </w:pPr>
      <w:r>
        <w:rPr>
          <w:b/>
          <w:sz w:val="28"/>
        </w:rPr>
        <w:t>201</w:t>
      </w:r>
      <w:r>
        <w:rPr>
          <w:b/>
          <w:sz w:val="28"/>
          <w:lang w:val="ru-RU"/>
        </w:rPr>
        <w:t>7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kern w:val="2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rFonts w:ascii="Calibri" w:hAnsi="Calibri" w:cs="Calibri"/>
          <w:b/>
          <w:b/>
          <w:kern w:val="2"/>
          <w:szCs w:val="28"/>
          <w:lang w:val="uk-UA"/>
        </w:rPr>
      </w:pPr>
      <w:r>
        <w:rPr>
          <w:rFonts w:cs="Calibri" w:ascii="Calibri" w:hAnsi="Calibri"/>
          <w:b/>
          <w:kern w:val="2"/>
          <w:szCs w:val="28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kern w:val="2"/>
          <w:sz w:val="24"/>
          <w:szCs w:val="24"/>
        </w:rPr>
        <w:t>За редакцією</w:t>
      </w:r>
      <w:r>
        <w:rPr>
          <w:rFonts w:cs="Calibri" w:ascii="Calibri" w:hAnsi="Calibri"/>
          <w:b/>
          <w:kern w:val="2"/>
          <w:sz w:val="24"/>
          <w:szCs w:val="24"/>
        </w:rPr>
        <w:t xml:space="preserve">  І. М. Нікітіної</w:t>
      </w:r>
      <w:r>
        <w:rPr>
          <w:rFonts w:cs="Calibri" w:ascii="Calibri" w:hAnsi="Calibri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aps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Відповідальні за випуск</w:t>
      </w:r>
      <w:r>
        <w:rPr>
          <w:rFonts w:cs="Calibri" w:ascii="Calibri" w:hAnsi="Calibri"/>
          <w:b/>
          <w:kern w:val="2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Н. М. Смишляєва, Л. О. Гвоздік</w:t>
      </w:r>
    </w:p>
    <w:p>
      <w:pPr>
        <w:pStyle w:val="Normal"/>
        <w:jc w:val="both"/>
        <w:rPr>
          <w:rFonts w:ascii="Calibri" w:hAnsi="Calibri" w:cs="Calibri"/>
          <w:b/>
          <w:b/>
          <w:caps/>
          <w:spacing w:val="-4"/>
          <w:kern w:val="2"/>
          <w:sz w:val="24"/>
          <w:szCs w:val="24"/>
        </w:rPr>
      </w:pPr>
      <w:r>
        <w:rPr>
          <w:rFonts w:cs="Calibri" w:ascii="Calibri" w:hAnsi="Calibri"/>
          <w:b/>
          <w:caps/>
          <w:spacing w:val="-4"/>
          <w:kern w:val="2"/>
          <w:sz w:val="24"/>
          <w:szCs w:val="24"/>
        </w:rPr>
      </w:r>
    </w:p>
    <w:p>
      <w:pPr>
        <w:pStyle w:val="22"/>
        <w:spacing w:lineRule="auto" w:line="240" w:before="0" w:after="0"/>
        <w:ind w:left="0" w:right="-142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статистичному збірник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"Доход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витрати населення у 201</w:t>
      </w:r>
      <w:r>
        <w:rPr>
          <w:rFonts w:cs="Calibri" w:ascii="Calibri" w:hAnsi="Calibri"/>
          <w:sz w:val="24"/>
          <w:szCs w:val="24"/>
        </w:rPr>
        <w:t xml:space="preserve">5 </w:t>
      </w:r>
      <w:r>
        <w:rPr>
          <w:rFonts w:cs="Calibri" w:ascii="Calibri" w:hAnsi="Calibri"/>
          <w:sz w:val="24"/>
          <w:szCs w:val="24"/>
          <w:lang w:val="uk-UA"/>
        </w:rPr>
        <w:t>році" наведено інформацію про результати остаточних розрахунків доходів та витрат населення за регіонами України за 200</w:t>
      </w:r>
      <w:r>
        <w:rPr>
          <w:rFonts w:cs="Calibri" w:ascii="Calibri" w:hAnsi="Calibri"/>
          <w:sz w:val="24"/>
          <w:szCs w:val="24"/>
        </w:rPr>
        <w:t xml:space="preserve">4 </w:t>
      </w:r>
      <w:r>
        <w:rPr>
          <w:rFonts w:cs="Calibri" w:ascii="Calibri" w:hAnsi="Calibri"/>
          <w:sz w:val="24"/>
          <w:szCs w:val="24"/>
          <w:lang w:val="uk-UA"/>
        </w:rPr>
        <w:t>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1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 xml:space="preserve"> роки. Розрахований на широке коло читачів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2"/>
        <w:ind w:left="0" w:hanging="0"/>
        <w:rPr/>
      </w:pPr>
      <w:r>
        <w:rPr>
          <w:rFonts w:cs="Calibri" w:ascii="Calibri" w:hAnsi="Calibri"/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адреса: 01601, м. Київ-601, вул. Шота Руставелі,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телефон: 287–61–4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 xml:space="preserve">електронна пошта: vrp@ukrstat.gov.ua 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веб-сайт: </w:t>
      </w:r>
      <w:r>
        <w:rPr>
          <w:rFonts w:cs="Calibri" w:ascii="Calibri" w:hAnsi="Calibri"/>
          <w:sz w:val="24"/>
          <w:szCs w:val="24"/>
          <w:lang w:val="en-US"/>
        </w:rPr>
        <w:t>www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krstat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gov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Розповсюдження статистичних видань Держстату 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</w:rPr>
        <w:t>ДП "Інформаційно-аналітичне агентство"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адреса: 01601, м. Київ-601, вул. Еспланадна, 4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6, оф. 419/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тел/факс: 287–03–79, 287–77–6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 xml:space="preserve">електронна пошта: </w:t>
      </w:r>
      <w:r>
        <w:rPr>
          <w:rFonts w:cs="Calibri" w:ascii="Calibri" w:hAnsi="Calibri"/>
          <w:lang w:val="ru-RU"/>
        </w:rPr>
        <w:t>iaaalex_sh@ukr.net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40" w:after="0"/>
        <w:jc w:val="right"/>
        <w:rPr>
          <w:rFonts w:ascii="Calibri" w:hAnsi="Calibri" w:cs="Calibri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©</w:t>
      </w:r>
      <w:r>
        <w:rPr>
          <w:rFonts w:cs="Calibri" w:ascii="Calibri" w:hAnsi="Calibri"/>
          <w:sz w:val="24"/>
          <w:szCs w:val="24"/>
        </w:rPr>
        <w:t xml:space="preserve"> Державна служба статистики України, 201</w:t>
      </w:r>
      <w:r>
        <w:rPr>
          <w:rFonts w:cs="Calibri" w:ascii="Calibri" w:hAnsi="Calibri"/>
          <w:sz w:val="24"/>
          <w:szCs w:val="24"/>
          <w:lang w:val="ru-RU"/>
        </w:rPr>
        <w:t>7</w:t>
      </w:r>
    </w:p>
    <w:p>
      <w:pPr>
        <w:pStyle w:val="Normal"/>
        <w:ind w:firstLine="5103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pStyle w:val="Normal"/>
        <w:ind w:firstLine="5103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Вих. № 02.5- 14/3-17  від 01.02.2017</w:t>
      </w:r>
    </w:p>
    <w:p>
      <w:pPr>
        <w:pStyle w:val="Normal"/>
        <w:ind w:firstLine="5103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103"/>
        <w:jc w:val="right"/>
        <w:rPr>
          <w:rFonts w:ascii="Calibri" w:hAnsi="Calibri" w:cs="Calibri"/>
          <w:color w:val="BFBFBF"/>
          <w:sz w:val="18"/>
          <w:szCs w:val="18"/>
          <w:lang w:val="ru-RU"/>
        </w:rPr>
      </w:pPr>
      <w:r>
        <w:rPr>
          <w:rFonts w:eastAsia="Calibri" w:cs="Calibri" w:ascii="Calibri" w:hAnsi="Calibri"/>
          <w:color w:val="BFBFBF"/>
          <w:sz w:val="18"/>
          <w:szCs w:val="18"/>
          <w:lang w:val="ru-RU"/>
        </w:rPr>
        <w:t xml:space="preserve"> 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ЕРЕДМОВА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татистичний збірник </w:t>
      </w:r>
      <w:r>
        <w:rPr>
          <w:rFonts w:cs="Calibri" w:ascii="Calibri" w:hAnsi="Calibri"/>
          <w:sz w:val="24"/>
          <w:szCs w:val="24"/>
          <w:lang w:val="ru-RU"/>
        </w:rPr>
        <w:t>"</w:t>
      </w:r>
      <w:r>
        <w:rPr>
          <w:rFonts w:cs="Calibri" w:ascii="Calibri" w:hAnsi="Calibri"/>
          <w:sz w:val="24"/>
          <w:szCs w:val="24"/>
        </w:rPr>
        <w:t>Доходи та витрати населення у 201</w:t>
      </w:r>
      <w:r>
        <w:rPr>
          <w:rFonts w:cs="Calibri" w:ascii="Calibri" w:hAnsi="Calibri"/>
          <w:sz w:val="24"/>
          <w:szCs w:val="24"/>
          <w:lang w:val="ru-RU"/>
        </w:rPr>
        <w:t>5</w:t>
      </w:r>
      <w:r>
        <w:rPr>
          <w:rFonts w:cs="Calibri" w:ascii="Calibri" w:hAnsi="Calibri"/>
          <w:sz w:val="24"/>
          <w:szCs w:val="24"/>
        </w:rPr>
        <w:t xml:space="preserve"> році</w:t>
      </w:r>
      <w:r>
        <w:rPr>
          <w:rFonts w:cs="Calibri" w:ascii="Calibri" w:hAnsi="Calibri"/>
          <w:sz w:val="24"/>
          <w:szCs w:val="24"/>
          <w:lang w:val="ru-RU"/>
        </w:rPr>
        <w:t>"</w:t>
      </w:r>
      <w:r>
        <w:rPr>
          <w:rFonts w:cs="Calibri" w:ascii="Calibri" w:hAnsi="Calibri"/>
          <w:sz w:val="24"/>
          <w:szCs w:val="24"/>
        </w:rPr>
        <w:t xml:space="preserve"> містить результати остаточних розрахунків доходів та витрат населення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озрахунок доходів та витрат населення базується на міжнародних стандартах Системи національних рахунків, а також Європейської системи національних і регіональних рахунків стосовно визначення доходів та витрат для складання рахунків сектору домашніх господарств, з урахуванням особливостей економіки України та специфіки її первинного обліку та звітності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>Починаючи з даних за 2012 рік, розрахунки здійснено відповідно до "Методологічних положень оновленої версії системи національних рахунків 2008 року" (наказ Держстату України від 17.12.2013 № 398)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У збірнику наведено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бсяги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структур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сновних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показників доходів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та витрат населення, наявний дохід, який може бути використаний населенням на придбання товарів та послуг, реальний наявний дохід, визначений з урахуванням цінового фактору, кінцеві споживчі витрати в розрізі джерел фінансування (витрат інституційних секторів економіки), а також валове нагромадження основного капіталу домашніх господарст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нформація за </w:t>
      </w:r>
      <w:r>
        <w:rPr>
          <w:rFonts w:cs="Calibri" w:ascii="Calibri" w:hAnsi="Calibri"/>
          <w:sz w:val="24"/>
          <w:szCs w:val="24"/>
          <w:lang w:val="ru-RU"/>
        </w:rPr>
        <w:t>2014-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5</w:t>
      </w:r>
      <w:r>
        <w:rPr>
          <w:rFonts w:cs="Calibri" w:ascii="Calibri" w:hAnsi="Calibri"/>
          <w:sz w:val="24"/>
          <w:szCs w:val="24"/>
        </w:rPr>
        <w:t xml:space="preserve"> рр. наведена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мовні позначення, які використані у збірнику</w:t>
      </w:r>
    </w:p>
    <w:p>
      <w:pPr>
        <w:pStyle w:val="Normal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ире (–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–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Крапки (…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–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–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имвол (х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–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TextBody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9214"/>
        <w:gridCol w:w="567"/>
      </w:tblGrid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ЕРЕДМОВА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МОВНІ ПОЗНАЧЕННЯ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1. ДОХОДИ ТА ВИТРАТИ НАСЕЛЕНН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та витрати населення ………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доходів та витрат населення………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 ДИНАМІКА ПОКАЗНИКІВ ДОХОДІВ НАСЕ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населення 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населення 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у розрахунку на одну особу 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аробітна плата 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буток та змішаний дохід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від власності (одержа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та інші одержані поточні трансферти 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трансферти в натурі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 ВИТРАТИ ТА ЗАОЩАДЖЕННЯ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СНОВНІ НАПРЯМИ ВИКОРИСТАННЯ КОШТІВ НАСЕ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населення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в розрахунку на одну особу 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дбання товарів та послуг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від власності (сплаче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точні податки на доходи, майно та інші сплачені поточні трансферти 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точні податки на доходи, майно тощо 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нески на соціальне страхування 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громадження нефінансових активів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ріст фінансових активів 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7</w:t>
            </w:r>
          </w:p>
        </w:tc>
      </w:tr>
      <w:tr>
        <w:trPr>
          <w:trHeight w:val="61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4. ЗМІНА ОБСЯГІВ ДОХОДІВ ТА ВИТРАТ НАСЕ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доходів населення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наявного доходу населення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наявного доходу в розрахунку на одну особу 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реального наявного доходу ...... 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заробітної плати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прибутку та змішаного доходу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доходів від власності (одержаних)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соціальних допомог та інших одержаних поточних трансфертів 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соціальних допомог 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0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соціальних трансфертів у натурі 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1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витрат населення 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2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придбання товарів та послуг 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3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поточних податків на доходи, майно та інших сплачених поточних трансфертів 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4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поточних податків на доходи, майно тощо 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1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ів внесків на соціальне страхування 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12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. СТРУКТУРА ДОХОДІВ ТА ВИТРАТ НАСЕ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1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доходів населення 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5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наявного доходу населення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наявного доходу в розрахунку на одну особу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4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заробітної плати 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5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прибутку та змішаного доходу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6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доходів від власності (одержаних) 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7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соціальних допомог та інших одержаних поточних трансфертів 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8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1170" w:leader="none"/>
                <w:tab w:val="left" w:pos="9072" w:leader="dot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соціальних допомог 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9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соціальних трансфертів у натурі 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витрат населення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1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придбання товарів та послуг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6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2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доходів від власності (сплачених)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3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поточних податків на доходи, майно та інших сплачених поточних трансфертів 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4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поточних податків на доходи, майно тощо 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5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внесків на соціальне страхування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6. ПИТОМА ВАГА СКЛАДОВИХ ДОХОДІВ ТА ВИТРАТ НАСЕЛЕННЯ РЕГІОНУ В ЇХ ЗАГАЛЬНОМУ ОБСЯЗ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Питома вага заробітної плати в загальному обсязі доходів населення регіону</w:t>
            </w:r>
            <w:r>
              <w:rPr>
                <w:rFonts w:cs="Calibri" w:ascii="Calibri" w:hAnsi="Calibri"/>
                <w:sz w:val="26"/>
                <w:szCs w:val="26"/>
              </w:rPr>
              <w:t>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Питома вага прибутку та змішаного доходу в загальному обсязі доходів населення регіону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итома вага доходів від власності (одержаних) у загальному обсязі доходів населення регіону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Питома вага соціальних допомог та інших одержаних поточних трансфертів у загальному обсязі доходів населення регіону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Питома вага соціальних допомог у загальному обсязі доходів населення регіону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итома вага придбання товарів та послуг у загальному обсязі витрат і заощаджень населення регіону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Питома вага доходів від власності (сплачених) у загальному обсязі витрат і заощаджень населення регіону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Питома вага поточних податків на доходи, майно та інших сплачених поточних трансфертів у загальному обсязі витрат і заощаджень населення регіону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Питома вага нагромадження нефінансових активів у загальному обсязі витрат і  заощаджень населення регіону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6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Питома вага приросту фінансових активів у загальному обсязі витрат і заощаджень населення регіону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7. ОКРЕМІ СКЛАДОВІ ВАЛОВОГО РЕГІОНАЛЬНОГО ПРОДУКТУ ЗА ВИТРАТ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інституційних секторів економіки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домашніх господарств 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некомерційних організацій, що обслуговують домашні господарства ................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57" w:right="-11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Індивідуальні кінцеві споживчі витрати сектору загального державного управління 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олективні кінцеві споживчі витрати сектору загального державного управління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………………..</w:t>
            </w:r>
            <w:r>
              <w:rPr>
                <w:rFonts w:cs="Calibri" w:ascii="Calibri" w:hAnsi="Calibri"/>
                <w:sz w:val="26"/>
                <w:szCs w:val="26"/>
              </w:rPr>
              <w:t>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алове нагромадження основного капіталу домашніх господарств 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. СТРУКТУРА ОКРЕМИХ СКЛАДОВИХ ВАЛОВОГО РЕГІОНАЛЬНОГО ПРОДУ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кінцевих споживчих витрат інституційних секторів економіки 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9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кінцевих споживчих витрат домашніх господарств 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9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Структура кінцевих споживчих витрат некомерційних організацій, що обслуговують домашні господарства ................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Структура індивідуальних кінцевих споживчих витрат сектору загального державного управління ..............................................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колективних кінцевих витрат сектору загального державного управління…………………………………..................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0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17" w:right="-113" w:hanging="108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Структура валового нагромадження основного капіталу домашніх господарств 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1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ТОДОЛОГІЧНІ ПОЛО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ПЕРЕЛІК ГРАФІК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Доходи та витрати населення України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Темпи зростання (зниження) наявного та обсяг реального наявного доходу, індекси споживчих цін у 201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році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color w:val="FF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</w:tr>
    </w:tbl>
    <w:p>
      <w:pPr>
        <w:pStyle w:val="Footnote"/>
        <w:spacing w:lineRule="atLeast" w:line="2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</w:t>
      </w:r>
    </w:p>
    <w:sectPr>
      <w:type w:val="nextPage"/>
      <w:pgSz w:w="11906" w:h="16838"/>
      <w:pgMar w:left="1418" w:right="992" w:gutter="0" w:header="0" w:top="567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11"/>
        </w:tabs>
        <w:ind w:left="611" w:hanging="576"/>
      </w:pPr>
      <w:rPr/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7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dot"/>
        <w:tab w:val="left" w:pos="11340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20"/>
        <w:tab w:val="left" w:pos="9072" w:leader="none"/>
      </w:tabs>
      <w:jc w:val="center"/>
      <w:outlineLvl w:val="2"/>
    </w:pPr>
    <w:rPr>
      <w:rFonts w:ascii="Arial" w:hAnsi="Arial" w:cs="Arial"/>
      <w:b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rFonts w:ascii="Tahoma" w:hAnsi="Tahoma" w:cs="Tahoma"/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13:00Z</dcterms:created>
  <dc:creator>Снигирева Виктория</dc:creator>
  <dc:description/>
  <cp:keywords/>
  <dc:language>en-US</dc:language>
  <cp:lastModifiedBy>L.Gwozdik</cp:lastModifiedBy>
  <cp:lastPrinted>2017-02-01T16:27:00Z</cp:lastPrinted>
  <dcterms:modified xsi:type="dcterms:W3CDTF">2017-02-01T15:19:00Z</dcterms:modified>
  <cp:revision>9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41020</vt:r8>
  </property>
  <property fmtid="{D5CDD505-2E9C-101B-9397-08002B2CF9AE}" pid="3" name="_AuthorEmail">
    <vt:lpwstr>I.Soroka@ukrstat.gov.ua</vt:lpwstr>
  </property>
  <property fmtid="{D5CDD505-2E9C-101B-9397-08002B2CF9AE}" pid="4" name="_AuthorEmailDisplayName">
    <vt:lpwstr>Сорока І.Г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